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69"/>
        <w:gridCol w:w="2695"/>
      </w:tblGrid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ра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8 и 2019</w:t>
      </w:r>
      <w:r>
        <w:rPr/>
        <w:t xml:space="preserve"> годов</w:t>
      </w:r>
    </w:p>
    <w:tbl>
      <w:tblPr>
        <w:tblW w:w="154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396"/>
        <w:gridCol w:w="636"/>
        <w:gridCol w:w="500"/>
        <w:gridCol w:w="605"/>
        <w:gridCol w:w="1945"/>
        <w:gridCol w:w="1843"/>
      </w:tblGrid>
      <w:tr>
        <w:trPr>
          <w:trHeight w:val="420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1013"/>
            <w:bookmarkStart w:id="1" w:name="RANGE!A1%3AG1013"/>
            <w:bookmarkEnd w:id="1"/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9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2"/>
        <w:gridCol w:w="1383"/>
        <w:gridCol w:w="636"/>
        <w:gridCol w:w="500"/>
        <w:gridCol w:w="776"/>
        <w:gridCol w:w="1927"/>
        <w:gridCol w:w="1827"/>
        <w:gridCol w:w="21"/>
        <w:gridCol w:w="1827"/>
        <w:gridCol w:w="1827"/>
        <w:gridCol w:w="1827"/>
      </w:tblGrid>
      <w:tr>
        <w:trPr>
          <w:tblHeader w:val="true"/>
          <w:trHeight w:val="207" w:hRule="atLeast"/>
        </w:trPr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4%3AG101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47,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10,2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 240 01 1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 240 01 1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1 1 00 99990  240   01 13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2725" w:leader="none"/>
                <w:tab w:val="left" w:pos="464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                                     1331,4               1331,4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31,4               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31,4               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59   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2725" w:leader="none"/>
                <w:tab w:val="left" w:pos="438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    08  01</w:t>
              <w:tab/>
              <w:t xml:space="preserve">         1331,4               1331,4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91,4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91,4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0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91,4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91,4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 120 01 0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4,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4,5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850 01 0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4,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4,7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4,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4,7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5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5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2900" w:leader="none"/>
                <w:tab w:val="right" w:pos="152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        99 9 00 9999 240 01 13</w:t>
              <w:tab/>
              <w:t>21,0</w:t>
              <w:tab/>
              <w:t>21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тякинского сельского поселения в рамках рамках непрограмм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 Митякинского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еления (Иные закупки товаров, работ и услуг для обеспеч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ых (муниципальных) нужд)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1545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17:00Z</dcterms:created>
  <dc:creator>Пономарева</dc:creator>
  <dc:description/>
  <cp:keywords/>
  <dc:language>en-US</dc:language>
  <cp:lastModifiedBy>W7</cp:lastModifiedBy>
  <cp:lastPrinted>2016-12-05T09:56:00Z</cp:lastPrinted>
  <dcterms:modified xsi:type="dcterms:W3CDTF">2016-12-05T06:56:00Z</dcterms:modified>
  <cp:revision>18</cp:revision>
  <dc:subject/>
  <dc:title/>
</cp:coreProperties>
</file>